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В Щелково прокуратура приняла меры к восстановлению нарушенных прав семьи, нуждающейся в улучшении жилищных услов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Щелковская городская прокуратура провела проверку по обращению местной жительницы о нарушении жилищных прав ее семьи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Было установлено, что в 2011 году распоряжением местной администрации заявительница и члены ее семьи были поставлены на учет нуждающихся в жилом помещении, предоставляемом по договору социального найма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днако спустя несколько лет орган местного самоуправления снял граждан с соответствующего учета, сославшись на то, что один из членов семьи имеет в собственности недвижимое имущество в другом субъекте Российской Федерации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месте с тем, прокурорская проверка показала, что владельцем указанного объекта является иное лицо со схожими данными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 результатам проверки Щелковская городская прокуратура обратилась в суд с заявлением о восстановлении граждан на учете нуждающихся в улучшении жилищных условий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ешением Щелковского городского суда исковые требования удовлетворены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Фактическое исполнение судебного решения находится в городской прокуратуре на контроле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мощник городского прокурора                                                      Я.Р. Лижник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0:09:00Z</dcterms:created>
  <dc:creator>-</dc:creator>
  <dc:description/>
  <cp:keywords/>
  <dc:language>en-US</dc:language>
  <cp:lastModifiedBy>Flugzeug</cp:lastModifiedBy>
  <dcterms:modified xsi:type="dcterms:W3CDTF">2019-08-24T10:09:00Z</dcterms:modified>
  <cp:revision>2</cp:revision>
  <dc:subject/>
  <dc:title/>
</cp:coreProperties>
</file>